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p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v778e7bg4X4nYr9/wspWp7tYEh4brSVbptHbf/Z2NCgzDeSfnaNvpHYmWbqe0/L4PioSmG
djIrwzjH/4X5NXwc5BpP2ZcktjoYYkAlsZwvFiFLt42eZs+gvhwBduq/i1MagMGe2471K6zu
gmKpPU12slyIbgjILOsPtqjLiJfDn9PPPVs2Zla77nqET6p2/VTDGlxnt3QY5nULQeY7d6/7
+M6al8eCOY4Da0PxVX</vt:lpwstr>
  </property>
  <property fmtid="{D5CDD505-2E9C-101B-9397-08002B2CF9AE}" pid="3" name="_2015_ms_pID_7253431">
    <vt:lpwstr>JlMkaUCa38Dokm88FFkh5h6HlNba0+3kAXIidAkMMqHRPrYeCT0sky
dAUBPH0lNZpT8eUCxc/qC1uW2LcJOEs9OSNGBy69WLXZFvNsOmI8OLgNc+Ui8zABJkl7xrqj
ZtoG6ouBtOTSZ9Q5320RnIAmv3I74e/QmSVYSl2hKQ1oXbUaUD+53jfAcQfL6SJ7U1H8sJ/4
hRar6RRI4xuUja2PzIxvs0X7qEIODDTviWOn</vt:lpwstr>
  </property>
  <property fmtid="{D5CDD505-2E9C-101B-9397-08002B2CF9AE}" pid="4" name="_2015_ms_pID_7253431_00">
    <vt:lpwstr>_2015_ms_pID_7253431</vt:lpwstr>
  </property>
  <property fmtid="{D5CDD505-2E9C-101B-9397-08002B2CF9AE}" pid="5" name="_2015_ms_pID_7253432">
    <vt:lpwstr>34MTK7Z28iIvHb4brQoiTwlpmcBd62uXDQVQ
mnAJqJ38/WDnV0t3ks6itqQ+xDRDaCrYVyvg9KBVpv9I/KqnL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